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TIMIZATION PROBLEM-NOTE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ACI Airlines offers no frills flights from Boston to Washington, DC for $50.00 per person. At this rate, they carry 6,000 passengers per month. Due to increased costs and salaries, TACI needs to increase their fares. The airline’s analyst project that for every $1.00 increase in the $50.00 ticket price, they will lose 50 passengers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082"/>
        <w:gridCol w:w="2483"/>
        <w:gridCol w:w="228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f Increas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cket Pric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f Passenger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venue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,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et X be the number of price increas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What is the Revenue Function?        R(X) = 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this proposed price increase: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fare should TACI charge to maximize its revenue from those flights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maximum revenue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72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2:00Z</dcterms:created>
  <dc:creator>Marie Turmaine</dc:creator>
  <dc:description/>
  <cp:keywords/>
  <dc:language>en-US</dc:language>
  <cp:lastModifiedBy>heather.anderson</cp:lastModifiedBy>
  <cp:lastPrinted>2006-02-05T19:42:00Z</cp:lastPrinted>
  <dcterms:modified xsi:type="dcterms:W3CDTF">2010-06-23T16:52:00Z</dcterms:modified>
  <cp:revision>2</cp:revision>
  <dc:subject/>
  <dc:title>TRAJECTORY PROBLEMS</dc:title>
</cp:coreProperties>
</file>